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onna  - some MIDI files in General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self a Roland Sound Canvas if you wanna hear 'em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N.MID   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.MID      Deep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ND.MID    This Used to be my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.MID       No, go o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UE2,3,4.MID  Just so many more versions I didn't know which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- so I've posted the lot -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to all the original sequencees who's name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apart from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have been edited, tweaked, re-arranged and gener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latable for human consumption using an Atari STFM running C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what a computer (well, for MIDI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empt to extract some form of enjoyment from these well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at musical excellence. If you don't like 'em then blame Madonn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rote them (well I think she was _there_ when they were written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zchag05@ucl.ac.uk   to where all abuse should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for now my MIDI ch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return...... (Queen's Greatest Hits to follow soon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O.ZIP knocking around somewhe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